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04.2014                     </w:t>
                              <w:tab/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 xml:space="preserve">                       № 779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04.2014                     </w:t>
                        <w:tab/>
                        <w:tab/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 xml:space="preserve">                       № 779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бюджета ЗАТО Железногорск за первый квартал 2014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ЗАТО Железногорск за первый квартал 2014 года по доходам в сумме 838 878 779,1 рублей, расходам в сумме 791 066 309,35 рублей и источникам внутреннего финансирования дефицита бюджета в сумме - 47 812 469,75 рублей (Приложения №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 делами   Администрации  ЗАТО г.Железногорск  (Л.В.Машенцева) довести настоящее постановление до сведения населения через газету "Город и горожане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Финансового управления Администрации ЗАТО г.Железногорск (Т.И.Прусова) направить утвержденный отчет об исполнении бюджета ЗАТО Железногорск за первый квартал 2014 года в Совет депутатов ЗАТО г.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возложить на первого заместителя Главы администрации ЗАТО г.Железногорск С.Д.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ы администрации </w:t>
        <w:tab/>
        <w:t xml:space="preserve">                                                                          С.Д.Проскур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10:00Z</dcterms:created>
  <dc:creator>Бутова Оля</dc:creator>
  <dc:description/>
  <cp:keywords/>
  <dc:language>en-US</dc:language>
  <cp:lastModifiedBy>Москвина</cp:lastModifiedBy>
  <cp:lastPrinted>2014-04-15T13:49:00Z</cp:lastPrinted>
  <dcterms:modified xsi:type="dcterms:W3CDTF">2014-04-16T08:10:00Z</dcterms:modified>
  <cp:revision>19</cp:revision>
  <dc:subject/>
  <dc:title> </dc:title>
</cp:coreProperties>
</file>